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H Study – &lt;State&gt; Budget Notes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9"/>
        <w:gridCol w:w="2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rget number of counties&gt; counties @ 20 youth per cou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support @ $100 per county (4-H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level - Covers local mileage, postage, copying, other local expenses for data coll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fts support @ $75 per 10 surveys submitte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-level - Support for data collectors. Pro-rated by # of surveys submit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, materials, supplies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evel—includes     IRB materials, training, et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, teleconferencing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 - Support for data collectors, train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by state tea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irector travel; Grad student tra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uate student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weeks @ 20 hours/week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/print final repor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&lt;state&gt; 4-H</w:t>
            </w:r>
          </w:p>
          <w:p>
            <w:pPr>
              <w:pStyle w:val="Normal"/>
              <w:rPr/>
            </w:pPr>
            <w:r>
              <w:rPr/>
              <w:t>$  Tuf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Budget Notes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2:00Z</dcterms:created>
  <dc:creator> Dale E. Brigham</dc:creator>
  <dc:description/>
  <cp:keywords/>
  <dc:language>en-US</dc:language>
  <cp:lastModifiedBy>scheermb</cp:lastModifiedBy>
  <cp:lastPrinted>2007-01-24T13:36:00Z</cp:lastPrinted>
  <dcterms:modified xsi:type="dcterms:W3CDTF">2008-11-18T16:22:00Z</dcterms:modified>
  <cp:revision>2</cp:revision>
  <dc:subject/>
  <dc:title>4-H Study – Preliminary Budget Notes:</dc:title>
</cp:coreProperties>
</file>